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76" w:leader="none"/>
              </w:tabs>
              <w:spacing w:before="0" w:after="60"/>
              <w:ind w:left="1275" w:hanging="1275"/>
              <w:jc w:val="center"/>
              <w:rPr>
                <w:rFonts w:ascii="Times New Roman" w:hAnsi="Times New Roman" w:cs="Arial"/>
                <w:b/>
                <w:b/>
                <w:sz w:val="22"/>
              </w:rPr>
            </w:pPr>
            <w:r>
              <w:rPr>
                <w:rFonts w:cs="Calibri"/>
                <w:b/>
                <w:color w:val="000000"/>
                <w:szCs w:val="20"/>
              </w:rPr>
              <w:t>NOUMEA OUEN TORO – MISE A NIVEAU DES INSTALLATIONS ENERGIE CLIMATISATION</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385789193"/>
            <w:bookmarkStart w:id="1" w:name="__Fieldmark__0_1385789193"/>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385789193"/>
            <w:bookmarkStart w:id="3" w:name="__Fieldmark__1_1385789193"/>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78-05-8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w:t>
            </w:r>
            <w:r>
              <w:rPr/>
              <w:t xml:space="preserve"> </w:t>
            </w:r>
            <w:r>
              <w:rPr>
                <w:rFonts w:eastAsia="Times New Roman" w:cs="Arial"/>
                <w:b/>
                <w:bCs/>
                <w:szCs w:val="20"/>
                <w:lang w:val="en-US" w:eastAsia="en-US"/>
              </w:rPr>
              <w:t>01780919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D29616Y98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68330</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I020-CS468330-01-Y</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w:t>
            </w:r>
            <w:r>
              <w:rPr/>
              <w:t xml:space="preserve"> </w:t>
            </w:r>
            <w:r>
              <w:rPr>
                <w:rFonts w:eastAsia="Times New Roman" w:cs="Arial"/>
                <w:b/>
                <w:bCs/>
                <w:szCs w:val="20"/>
                <w:lang w:val="en-US" w:eastAsia="en-US"/>
              </w:rPr>
              <w:t>45331200-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7.02.02</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Arial" w:cs="Arial"/>
                <w:b/>
                <w:szCs w:val="20"/>
              </w:rPr>
              <w:t xml:space="preserve"> </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1385789193"/>
      <w:bookmarkStart w:id="6" w:name="__Fieldmark__2_1385789193"/>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1385789193"/>
      <w:bookmarkStart w:id="8" w:name="__Fieldmark__3_1385789193"/>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1385789193"/>
      <w:bookmarkStart w:id="10" w:name="__Fieldmark__4_1385789193"/>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1385789193"/>
      <w:bookmarkStart w:id="12" w:name="__Fieldmark__5_1385789193"/>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1385789193"/>
      <w:bookmarkStart w:id="14" w:name="__Fieldmark__6_1385789193"/>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1385789193"/>
      <w:bookmarkStart w:id="16" w:name="__Fieldmark__7_1385789193"/>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1385789193"/>
      <w:bookmarkStart w:id="18" w:name="__Fieldmark__8_1385789193"/>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1385789193"/>
      <w:bookmarkStart w:id="20" w:name="__Fieldmark__9_1385789193"/>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1385789193"/>
      <w:bookmarkStart w:id="22" w:name="__Fieldmark__10_1385789193"/>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1385789193"/>
      <w:bookmarkStart w:id="24" w:name="__Fieldmark__11_1385789193"/>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1385789193"/>
      <w:bookmarkStart w:id="26" w:name="__Fieldmark__12_1385789193"/>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1385789193"/>
      <w:bookmarkStart w:id="28" w:name="__Fieldmark__13_1385789193"/>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1385789193"/>
      <w:bookmarkStart w:id="30" w:name="__Fieldmark__14_1385789193"/>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1385789193"/>
      <w:bookmarkStart w:id="32" w:name="__Fieldmark__15_1385789193"/>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1385789193"/>
      <w:bookmarkStart w:id="34" w:name="__Fieldmark__16_1385789193"/>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1385789193"/>
      <w:bookmarkStart w:id="36" w:name="__Fieldmark__23_1385789193"/>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1385789193"/>
      <w:bookmarkStart w:id="38" w:name="__Fieldmark__24_1385789193"/>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pPr>
      <w:r>
        <w:rPr/>
        <w:t xml:space="preserve">Le délai d’exécution du marché est fixé à 6 mois et comprend : </w:t>
      </w:r>
    </w:p>
    <w:p>
      <w:pPr>
        <w:pStyle w:val="PuceCar"/>
        <w:numPr>
          <w:ilvl w:val="0"/>
          <w:numId w:val="3"/>
        </w:numPr>
        <w:rPr>
          <w:sz w:val="20"/>
        </w:rPr>
      </w:pPr>
      <w:r>
        <w:rPr>
          <w:sz w:val="20"/>
        </w:rPr>
        <w:t>Une période de préparation de 3 mois</w:t>
      </w:r>
    </w:p>
    <w:p>
      <w:pPr>
        <w:pStyle w:val="PuceCar"/>
        <w:numPr>
          <w:ilvl w:val="0"/>
          <w:numId w:val="3"/>
        </w:numPr>
        <w:rPr>
          <w:sz w:val="20"/>
        </w:rPr>
      </w:pPr>
      <w:r>
        <w:rPr>
          <w:sz w:val="20"/>
        </w:rPr>
        <w:t>Une période d’exécution des travaux de 3 mois</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1.3.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1385789193"/>
      <w:bookmarkStart w:id="40" w:name="__Fieldmark__29_1385789193"/>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1385789193"/>
      <w:bookmarkStart w:id="42" w:name="__Fieldmark__30_1385789193"/>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1385789193"/>
      <w:bookmarkStart w:id="44" w:name="__Fieldmark__31_1385789193"/>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1385789193"/>
      <w:bookmarkStart w:id="46" w:name="__Fieldmark__32_1385789193"/>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39</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4"/>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PuceCar">
    <w:name w:val="puce Car"/>
    <w:basedOn w:val="Normal"/>
    <w:qFormat/>
    <w:pPr>
      <w:numPr>
        <w:ilvl w:val="0"/>
        <w:numId w:val="3"/>
      </w:numPr>
      <w:tabs>
        <w:tab w:val="clear" w:pos="708"/>
        <w:tab w:val="left" w:pos="357" w:leader="none"/>
      </w:tabs>
      <w:spacing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6:31:00Z</dcterms:created>
  <dc:creator>QUILLIEN Helene ATTACHE MINDEF</dc:creator>
  <dc:description/>
  <cp:keywords/>
  <dc:language>en-US</dc:language>
  <cp:lastModifiedBy>GAC-GOULM Florence ATTACHE ADMI</cp:lastModifiedBy>
  <cp:lastPrinted>2019-02-19T14:04:00Z</cp:lastPrinted>
  <dcterms:modified xsi:type="dcterms:W3CDTF">2025-10-30T03:33:00Z</dcterms:modified>
  <cp:revision>5</cp:revision>
  <dc:subject/>
  <dc:title/>
</cp:coreProperties>
</file>